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2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4"/>
        <w:gridCol w:w="284"/>
        <w:gridCol w:w="261"/>
        <w:gridCol w:w="261"/>
        <w:gridCol w:w="261"/>
        <w:gridCol w:w="261"/>
        <w:gridCol w:w="261"/>
        <w:gridCol w:w="261"/>
        <w:gridCol w:w="284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84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aA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eE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iI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oO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uU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yY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bB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cC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dD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fF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gG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hH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jJ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K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lL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mM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nN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pP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qQ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rR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sS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tT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vV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wW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xX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zZ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`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~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àÀ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èÈ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ìÌ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òÒ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ùÙ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ỳỲ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~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ẁẀ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`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~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2"/>
                <w:sz w:val="12"/>
                <w:lang w:val="en-US"/>
              </w:rPr>
              <w:t>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!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ạ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ẹẸ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ị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ọỌ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ụỤ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ỵ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!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!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@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αΑ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ε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ιΙ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οΟ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υΥ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η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@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βΒ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ψΨ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δ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φΦ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γ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χΧ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κΚ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λΛ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μ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ν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π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ς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ρΡ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σ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τΤ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θ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ωΩ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ξΞ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ζ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@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ĳ ½ ¡ 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æÆ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əƏ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ĳ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lang w:val="en-US"/>
              </w:rPr>
              <w:t>œŒ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þÞ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©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ð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♀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♂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ŋ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®®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ßß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lang w:val="en-US"/>
              </w:rPr>
              <w:t>™™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€ ↨ ∫ ☺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€€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  <w:t>ɔƆ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¥¥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¢¢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eastAsia="Arial Unicode MS" w:cs="Arial"/>
                <w:spacing w:val="8"/>
                <w:sz w:val="12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₣₣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₤₤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££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$$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±ˇ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ø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đ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ħĦ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ł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¶¦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ŧŦ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Ľ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^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âÂ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êÊ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îÎ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ô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ûÛ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ŷ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^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ĉĈ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ĝĜ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ĥĤ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ĵ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ȓȒ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ŝŜ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ŵ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ẑ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6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^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sz w:val="12"/>
                <w:sz w:val="12"/>
                <w:rtl w:val="true"/>
                <w:lang w:val="en-US"/>
              </w:rPr>
              <w:t>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&amp;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א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&amp;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ץצ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ד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ע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ג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ה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י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כך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ל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םמ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ן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ףפ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ק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ר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ט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ו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ח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rtl w:val="true"/>
                <w:lang w:val="en-US"/>
              </w:rPr>
              <w:t>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7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&amp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 xml:space="preserve">˙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*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åÅ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ėĖ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ıİ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ůŮ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*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ċ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ġ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ŀ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ż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8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*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˘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(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ăĂ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ĕĔ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ĭĬ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ŏŎ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ŭŬ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(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ğĞ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9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(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)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ãÃ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ĩ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õ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ũ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ỹ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)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ñÑ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)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aA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eE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iI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oO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uU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yY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bB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cC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dD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fF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gG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hH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jJ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K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lL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mM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nN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pP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qQ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rR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sS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tT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vV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wW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xX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zZ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_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āĀ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ēĒ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īĪ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ōŌ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ūŪ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_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+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ɪ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ő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űŰ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+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ʦʧ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ǯǮ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ɱ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ɲƝ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ʃ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ʒ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=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+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˛ 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{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ąĄ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ęĘ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įĮ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ų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{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çÇ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  <w:t>ḑ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ģĢ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  <w:t>ḩ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color w:val="FF0000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ķ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ļ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ņŅ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ŗŖ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şŞ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ţŢ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[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{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ˇ 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}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ǎǍ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ěĚ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ǐǏ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ǒǑ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ǔǓ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}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čČ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ďĎ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ǵ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ľĽ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ňŇ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řŘ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š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ťŤ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ž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]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}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: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äÄ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ëË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ïÏ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öÖ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ü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ÿ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: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ẅẄ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;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"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á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é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íÍ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ó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úÚ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ý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"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ćĆ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cs-CZ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cs-CZ"/>
              </w:rPr>
              <w:t>ĺĹ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ńŃ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ŕŔ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śŚ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ẃẂ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ź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lt;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а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е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и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оО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уУ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ы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lt;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бБ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цЦ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д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фФ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г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хХ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йЙ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кК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лЛ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м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нН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пП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ъЪ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р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сС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т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вВ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ьЬ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щЩ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з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lt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я ї 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gt;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яЯ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эЭ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іІ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ё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юЮ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ў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gt;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чЧ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ґҐ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їЇ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єЄ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шШ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ж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&gt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ћ ѓ 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?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ѧѦ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ѣѢ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ѵ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 xml:space="preserve">ѻѺ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ѫѪ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ѭ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?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ћЋ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ђЂ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ѳѲ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ѓЃ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јЈ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ќЌ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lang w:val="en-US"/>
              </w:rPr>
              <w:t>љЉ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ҁҀ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њЊ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ѱѰ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ѩ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ѥѤ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ѕЅ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ѿѾ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-40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-40"/>
                <w:sz w:val="12"/>
                <w:u w:val="dotted"/>
                <w:lang w:val="en-US"/>
              </w:rPr>
              <w:t>ѹѸ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ѡ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u w:val="dotted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u w:val="dotted"/>
                <w:lang w:val="en-US"/>
              </w:rPr>
              <w:t>ѯѮ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џ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?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aA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eE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iI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oO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uU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yY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bB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cC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dD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fF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gG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hH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jJ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K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lL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mM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nN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pP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qQ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rR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sS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tT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vV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wW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xX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zZ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"/>
          <w:lang w:val="en-US"/>
        </w:rPr>
      </w:pPr>
      <w:r>
        <w:rPr>
          <w:rFonts w:eastAsia="Arial Unicode MS" w:cs="Arial Unicode MS" w:ascii="Arial Unicode MS" w:hAnsi="Arial Unicode MS"/>
          <w:sz w:val="2"/>
          <w:lang w:val="en-US"/>
        </w:rPr>
      </w:r>
    </w:p>
    <w:tbl>
      <w:tblPr>
        <w:tblW w:w="7251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4"/>
        <w:gridCol w:w="284"/>
        <w:gridCol w:w="153"/>
        <w:gridCol w:w="153"/>
        <w:gridCol w:w="159"/>
        <w:gridCol w:w="159"/>
        <w:gridCol w:w="159"/>
        <w:gridCol w:w="159"/>
        <w:gridCol w:w="159"/>
        <w:gridCol w:w="159"/>
        <w:gridCol w:w="153"/>
        <w:gridCol w:w="153"/>
        <w:gridCol w:w="284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153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153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1</w:t>
            </w:r>
          </w:p>
        </w:tc>
        <w:tc>
          <w:tcPr>
            <w:tcW w:w="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2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3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4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5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6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7</w:t>
            </w:r>
          </w:p>
        </w:tc>
        <w:tc>
          <w:tcPr>
            <w:tcW w:w="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8</w:t>
            </w:r>
          </w:p>
        </w:tc>
        <w:tc>
          <w:tcPr>
            <w:tcW w:w="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9</w:t>
            </w:r>
          </w:p>
        </w:tc>
        <w:tc>
          <w:tcPr>
            <w:tcW w:w="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- _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= +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[ {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] }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; :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‘ ”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, &lt;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. &gt;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/ ?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\ |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key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pacing w:val="8"/>
                <w:sz w:val="12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</w:rPr>
              <w:t>` ~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nam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ĳ ½ ¡ 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¡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½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¾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¼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⅝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⅜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⅞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⅛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⅓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⅔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± 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≠ ≈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« “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» ”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 xml:space="preserve">„ </w:t>
            </w: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‘ ’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´ ≤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… ≥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¿ —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 xml:space="preserve">″ </w:t>
            </w:r>
            <w:bookmarkStart w:id="0" w:name="OLE_LINK1"/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–</w:t>
            </w:r>
            <w:bookmarkEnd w:id="0"/>
          </w:p>
        </w:tc>
        <w:tc>
          <w:tcPr>
            <w:tcW w:w="2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#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2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</w:t>
            </w:r>
            <w:r>
              <w:rPr>
                <w:rFonts w:eastAsia="Arial" w:cs="Arial" w:ascii="Arial" w:hAnsi="Arial"/>
                <w:spacing w:val="8"/>
                <w:sz w:val="12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ligat. / math / punct. / misc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€ ↨ ∫ 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1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☺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☻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ru-RU"/>
              </w:rPr>
              <w:t>№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∫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√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☼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∞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♪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♫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 xml:space="preserve">↔ </w:t>
            </w: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×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↑ ▲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←◄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→►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↕ 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↓ 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♦ ◊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♥ 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♠ ●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♣ •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$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pacing w:val="8"/>
                <w:sz w:val="12"/>
                <w:lang w:val="en-US"/>
              </w:rPr>
            </w:pP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</w:t>
            </w:r>
            <w:r>
              <w:rPr>
                <w:rFonts w:eastAsia="Arial" w:cs="Arial" w:ascii="Arial" w:hAnsi="Arial"/>
                <w:spacing w:val="8"/>
                <w:sz w:val="12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spacing w:val="8"/>
                <w:sz w:val="12"/>
                <w:lang w:val="en-US"/>
              </w:rPr>
              <w:t>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curr. / arrows / math / misc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b/>
                <w:b/>
                <w:sz w:val="12"/>
                <w:lang w:val="uz-Latn-UZ"/>
              </w:rPr>
            </w:pP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 xml:space="preserve">∕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uz-Latn-UZ"/>
              </w:rPr>
              <w:t xml:space="preserve">± § </w:t>
            </w:r>
            <w:r>
              <w:rPr>
                <w:rFonts w:eastAsia="Arial Unicode MS" w:cs="Arial Unicode MS" w:ascii="Arial Unicode MS" w:hAnsi="Arial Unicode MS"/>
                <w:b/>
                <w:sz w:val="12"/>
                <w:lang w:val="en-US"/>
              </w:rPr>
              <w:t>ˆ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15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uz-Latn-UZ"/>
              </w:rPr>
            </w:pPr>
            <w:r>
              <w:rPr>
                <w:rFonts w:ascii="Arial Unicode MS" w:hAnsi="Arial Unicode MS" w:eastAsia="Arial Unicode MS" w:cs="Arial Unicode MS"/>
                <w:spacing w:val="8"/>
                <w:sz w:val="12"/>
                <w:sz w:val="12"/>
                <w:lang w:val="uz-Latn-UZ"/>
              </w:rPr>
              <w:t>ִ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ru-RU"/>
              </w:rPr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uz-Latn-UZ"/>
              </w:rPr>
              <w:t>§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∕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ˆ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˙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°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ˇ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>˜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ˉ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˝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˛ ¸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˘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¨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´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ascii="Arial Unicode MS" w:hAnsi="Arial Unicode MS" w:cs="Arial Unicode MS" w:eastAsia="Arial Unicode MS"/>
                <w:spacing w:val="8"/>
                <w:sz w:val="12"/>
                <w:lang w:val="en-US"/>
              </w:rPr>
              <w:t>￭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¤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pacing w:val="8"/>
                <w:sz w:val="12"/>
                <w:lang w:val="en-US"/>
              </w:rPr>
              <w:t>5</w:t>
            </w:r>
            <w:r>
              <w:rPr>
                <w:rFonts w:eastAsia="Arial Unicode MS" w:cs="Arial Unicode MS" w:ascii="Arial Unicode MS" w:hAnsi="Arial Unicode MS"/>
                <w:b/>
                <w:spacing w:val="8"/>
                <w:sz w:val="12"/>
                <w:lang w:val="en-US"/>
              </w:rPr>
              <w:t xml:space="preserve"> %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pacing w:val="8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pacing w:val="8"/>
                <w:sz w:val="12"/>
                <w:lang w:val="en-US"/>
              </w:rPr>
              <w:t>`   ́</w:t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0" w:after="10"/>
              <w:jc w:val="center"/>
              <w:rPr>
                <w:rFonts w:ascii="Arial Unicode MS" w:hAnsi="Arial Unicode MS" w:eastAsia="Arial Unicode MS" w:cs="Arial Unicode MS"/>
                <w:sz w:val="12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2"/>
                <w:lang w:val="en-US"/>
              </w:rPr>
              <w:t>stroke / iso / diacritics / misc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pacing w:val="8"/>
          <w:sz w:val="2"/>
          <w:lang w:val="en-US"/>
        </w:rPr>
      </w:pPr>
      <w:r>
        <w:rPr>
          <w:rFonts w:eastAsia="Arial Unicode MS" w:cs="Arial Unicode MS" w:ascii="Arial Unicode MS" w:hAnsi="Arial Unicode MS"/>
          <w:spacing w:val="8"/>
          <w:sz w:val="2"/>
          <w:lang w:val="en-US"/>
        </w:rPr>
      </w:r>
    </w:p>
    <w:sectPr>
      <w:type w:val="nextPage"/>
      <w:pgSz w:orient="landscape" w:w="11906" w:h="8391"/>
      <w:pgMar w:left="1928" w:right="192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59:00Z</dcterms:created>
  <dc:creator>Andrzej Wijas</dc:creator>
  <dc:description/>
  <dc:language>en-US</dc:language>
  <cp:lastModifiedBy>Andrzej Wijas</cp:lastModifiedBy>
  <cp:lastPrinted>2005-08-10T16:17:00Z</cp:lastPrinted>
  <dcterms:modified xsi:type="dcterms:W3CDTF">2008-01-04T23:41:00Z</dcterms:modified>
  <cp:revision>136</cp:revision>
  <dc:subject/>
  <dc:title>name</dc:title>
</cp:coreProperties>
</file>