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92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54"/>
        <w:gridCol w:w="284"/>
        <w:gridCol w:w="261"/>
        <w:gridCol w:w="261"/>
        <w:gridCol w:w="261"/>
        <w:gridCol w:w="261"/>
        <w:gridCol w:w="261"/>
        <w:gridCol w:w="261"/>
        <w:gridCol w:w="284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8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aA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eE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iI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oO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uU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y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bB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cC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dD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fF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gG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hH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jJ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K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lL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mM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nN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pP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qQ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rR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sS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tT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vV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wW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x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zZ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`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~</w:t>
            </w:r>
          </w:p>
        </w:tc>
        <w:tc>
          <w:tcPr>
            <w:tcW w:w="2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àÀ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èÈ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ìÌ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òÒ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ùÙ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ỳỲ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~</w:t>
            </w:r>
          </w:p>
        </w:tc>
        <w:tc>
          <w:tcPr>
            <w:tcW w:w="2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ẁẀ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~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2"/>
                <w:sz w:val="12"/>
                <w:lang w:val="en-US"/>
              </w:rPr>
              <w:t>ִ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!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ạẠ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ẹẸ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ịỊ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ọỌ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ụỤ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ỵỴ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!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!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α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@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αΑ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εΕ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ιΙ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οΟ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υΥ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ηΗ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@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βΒ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ψΨ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δΔ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φΦ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γΓ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χΧ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κΚ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λΛ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μΜ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νΝ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πΠ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ςΣ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ρΡ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σΣ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τΤ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θΘ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ωΩ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ξΞ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ζΖ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@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ĳ ½ ¡ ə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æÆ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əƏ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ĳĲ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2"/>
                <w:lang w:val="en-US"/>
              </w:rPr>
              <w:t>œŒ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þÞ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©©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ðÐ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♀♀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♂♂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ŋŊ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®®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ßß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2"/>
                <w:lang w:val="en-US"/>
              </w:rPr>
              <w:t>™™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€ ↨ ∫ ☺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€€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2"/>
                <w:lang w:val="en-US"/>
              </w:rPr>
              <w:t>ɔƆ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¥¥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¢¢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eastAsia="Arial Unicode MS" w:cs="Arial"/>
                <w:spacing w:val="8"/>
                <w:sz w:val="12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2"/>
                <w:lang w:val="en-US"/>
              </w:rPr>
              <w:t>₣₣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₤₤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££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$$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2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ˆ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±ˇ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øØ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đĐ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ħĦ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łŁ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¶¦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ŧŦ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Ľ¬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ˆ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^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âÂ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êÊ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îÎ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ôÔ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ûÛ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ŷŶ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^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ĉĈ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ĝĜ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ĥĤ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ĵĴ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ȓȒ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ŝŜ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ŵŴ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ẑẐ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^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2"/>
                <w:sz w:val="12"/>
                <w:rtl w:val="true"/>
                <w:lang w:val="en-US"/>
              </w:rPr>
              <w:t>א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&amp;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א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ת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&amp;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ב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ץצ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ד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ע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ג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ה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י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כך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ל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םמ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ןנ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ףפ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ק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ר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ס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ט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ו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ש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ח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ז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&amp;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 xml:space="preserve">˙ </w:t>
            </w: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˚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*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åÅ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ėĖ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ıİ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ůŮ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*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ċĊ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ġĠ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ŀĿ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żŻ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*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˘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(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ăĂ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ĕĔ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ĭĬ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ŏŎ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ŭŬ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(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ğĞ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(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˜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)</w:t>
            </w:r>
          </w:p>
        </w:tc>
        <w:tc>
          <w:tcPr>
            <w:tcW w:w="26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ãÃ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ĩĨ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õÕ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ũŨ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ỹ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)</w:t>
            </w:r>
          </w:p>
        </w:tc>
        <w:tc>
          <w:tcPr>
            <w:tcW w:w="26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ñÑ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)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aA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eE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iI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oO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uU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y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bB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cC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dD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fF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gG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hH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jJ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K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lL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mM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nN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pP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qQ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rR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sS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tT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vV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wW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x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zZ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ˉ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_</w:t>
            </w:r>
          </w:p>
        </w:tc>
        <w:tc>
          <w:tcPr>
            <w:tcW w:w="2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āĀ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ēĒ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īĪ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ōŌ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ūŪ</w:t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_</w:t>
            </w:r>
          </w:p>
        </w:tc>
        <w:tc>
          <w:tcPr>
            <w:tcW w:w="2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_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˝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+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ɑ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ɪ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őŐ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űŰ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+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ʦʧ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ǯǮ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ɱɳ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ɲƝ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ʃ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ʒƷ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+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˛ ¸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{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ąĄ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ęĘ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įĮ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ųŲ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{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çÇ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2"/>
                <w:lang w:val="en-US"/>
              </w:rPr>
              <w:t>ḑḐ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ģĢ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2"/>
                <w:lang w:val="en-US"/>
              </w:rPr>
              <w:t>ḩḨ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ķĶ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ļĻ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ņŅ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ŗŖ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şŞ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ţŢ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{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ˇ ’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}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ǎǍ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ěĚ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ǐǏ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ǒǑ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ǔǓ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}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čČ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ďĎ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ǵǴ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ľĽ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ňŇ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řŘ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šŠ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ťŤ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žŽ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}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¨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: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äÄ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ëË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ïÏ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öÖ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üÜ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ÿŸ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: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ẅẄ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: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´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"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áÁ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éÉ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íÍ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óÓ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úÚ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ýÝ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"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ćĆ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cs-CZ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cs-CZ"/>
              </w:rPr>
              <w:t>ĺĹ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ńŃ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ŕŔ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śŚ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ẃẂ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źŹ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"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и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lt;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аА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еЕ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иИ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оО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уУ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ыЫ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lt;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бБ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цЦ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дД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фФ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гГ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хХ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йЙ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кК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лЛ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мМ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нН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пП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ъЪ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рР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сС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тТ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вВ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ьЬ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щЩ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зЗ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lt;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я ї ў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gt;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яЯ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эЭ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іІ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ёЁ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юЮ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ўЎ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gt;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чЧ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ґҐ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їЇ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єЄ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шШ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жЖ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gt;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ћ ѓ ѣ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?</w:t>
            </w:r>
          </w:p>
        </w:tc>
        <w:tc>
          <w:tcPr>
            <w:tcW w:w="26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ѧѦ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ѣѢ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ѵѴ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 xml:space="preserve">ѻѺ 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ѫѪ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ѭѬ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?</w:t>
            </w:r>
          </w:p>
        </w:tc>
        <w:tc>
          <w:tcPr>
            <w:tcW w:w="26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ћЋ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ђЂ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ѳѲ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ѓЃ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јЈ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ќЌ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2"/>
                <w:lang w:val="en-US"/>
              </w:rPr>
              <w:t>љЉ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ҁҀ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њЊ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ѱѰ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ѩѨ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ѥѤ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ѕЅ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ѿѾ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0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0"/>
                <w:sz w:val="12"/>
                <w:u w:val="dotted"/>
                <w:lang w:val="en-US"/>
              </w:rPr>
              <w:t>ѹѸ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ѡѠ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ѯѮ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џЏ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?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aA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eE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iI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oO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uU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y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bB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cC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dD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fF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gG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hH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jJ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K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lL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mM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nN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pP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qQ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rR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sS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tT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vV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wW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x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zZ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"/>
          <w:lang w:val="en-US"/>
        </w:rPr>
      </w:pPr>
      <w:r>
        <w:rPr>
          <w:rFonts w:eastAsia="Arial Unicode MS" w:cs="Arial Unicode MS" w:ascii="Arial Unicode MS" w:hAnsi="Arial Unicode MS"/>
          <w:sz w:val="2"/>
          <w:lang w:val="en-US"/>
        </w:rPr>
      </w:r>
    </w:p>
    <w:tbl>
      <w:tblPr>
        <w:tblW w:w="8611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54"/>
        <w:gridCol w:w="284"/>
        <w:gridCol w:w="153"/>
        <w:gridCol w:w="153"/>
        <w:gridCol w:w="159"/>
        <w:gridCol w:w="159"/>
        <w:gridCol w:w="159"/>
        <w:gridCol w:w="159"/>
        <w:gridCol w:w="159"/>
        <w:gridCol w:w="159"/>
        <w:gridCol w:w="153"/>
        <w:gridCol w:w="153"/>
        <w:gridCol w:w="284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170"/>
        <w:gridCol w:w="261"/>
        <w:gridCol w:w="170"/>
        <w:gridCol w:w="170"/>
        <w:gridCol w:w="760"/>
        <w:gridCol w:w="261"/>
        <w:gridCol w:w="510"/>
        <w:gridCol w:w="10"/>
        <w:gridCol w:w="160"/>
        <w:gridCol w:w="170"/>
        <w:gridCol w:w="170"/>
        <w:gridCol w:w="170"/>
        <w:gridCol w:w="170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153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1</w:t>
            </w:r>
          </w:p>
        </w:tc>
        <w:tc>
          <w:tcPr>
            <w:tcW w:w="15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2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3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4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5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6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7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8</w:t>
            </w:r>
          </w:p>
        </w:tc>
        <w:tc>
          <w:tcPr>
            <w:tcW w:w="15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9</w:t>
            </w:r>
          </w:p>
        </w:tc>
        <w:tc>
          <w:tcPr>
            <w:tcW w:w="15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- _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= +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[ {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] }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; :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‘ ”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, &lt;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. &gt;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/ ?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\ |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1531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</w:rPr>
              <w:t>` ~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Alt + '</w:t>
            </w:r>
          </w:p>
        </w:tc>
        <w:tc>
          <w:tcPr>
            <w:tcW w:w="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 w:val="false"/>
                <w:b w:val="false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quotes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ĳ ½ ¡ ə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  <w:tc>
          <w:tcPr>
            <w:tcW w:w="153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¡</w:t>
            </w:r>
          </w:p>
        </w:tc>
        <w:tc>
          <w:tcPr>
            <w:tcW w:w="1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½</w:t>
            </w:r>
          </w:p>
        </w:tc>
        <w:tc>
          <w:tcPr>
            <w:tcW w:w="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¾</w:t>
            </w:r>
          </w:p>
        </w:tc>
        <w:tc>
          <w:tcPr>
            <w:tcW w:w="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¼</w:t>
            </w:r>
          </w:p>
        </w:tc>
        <w:tc>
          <w:tcPr>
            <w:tcW w:w="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⅝</w:t>
            </w:r>
          </w:p>
        </w:tc>
        <w:tc>
          <w:tcPr>
            <w:tcW w:w="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⅜</w:t>
            </w:r>
          </w:p>
        </w:tc>
        <w:tc>
          <w:tcPr>
            <w:tcW w:w="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⅞</w:t>
            </w:r>
          </w:p>
        </w:tc>
        <w:tc>
          <w:tcPr>
            <w:tcW w:w="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⅛</w:t>
            </w:r>
          </w:p>
        </w:tc>
        <w:tc>
          <w:tcPr>
            <w:tcW w:w="1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⅓</w:t>
            </w:r>
          </w:p>
        </w:tc>
        <w:tc>
          <w:tcPr>
            <w:tcW w:w="153" w:type="dxa"/>
            <w:tcBorders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⅔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  <w:tc>
          <w:tcPr>
            <w:tcW w:w="261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± ≡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≠ ≈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« “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» ”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 xml:space="preserve">„ </w:t>
            </w: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÷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‘ ’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´ ≤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… ≥</w:t>
            </w:r>
          </w:p>
        </w:tc>
        <w:tc>
          <w:tcPr>
            <w:tcW w:w="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¿ —</w:t>
            </w:r>
          </w:p>
        </w:tc>
        <w:tc>
          <w:tcPr>
            <w:tcW w:w="261" w:type="dxa"/>
            <w:tcBorders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 xml:space="preserve">″ </w:t>
            </w:r>
            <w:bookmarkStart w:id="0" w:name="OLE_LINK1"/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–</w:t>
            </w:r>
            <w:bookmarkEnd w:id="0"/>
          </w:p>
        </w:tc>
        <w:tc>
          <w:tcPr>
            <w:tcW w:w="26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  <w:tc>
          <w:tcPr>
            <w:tcW w:w="17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2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2"/>
                <w:lang w:val="en-US"/>
              </w:rPr>
              <w:t></w:t>
            </w:r>
            <w:r>
              <w:rPr>
                <w:rFonts w:eastAsia="Arial" w:cs="Arial" w:ascii="Arial" w:hAnsi="Arial"/>
                <w:spacing w:val="8"/>
                <w:sz w:val="12"/>
                <w:lang w:val="en-US"/>
              </w:rPr>
              <w:t xml:space="preserve">   </w:t>
            </w:r>
            <w:r>
              <w:rPr>
                <w:rFonts w:eastAsia="Arial Unicode MS" w:cs="Arial" w:ascii="Arial" w:hAnsi="Arial"/>
                <w:spacing w:val="8"/>
                <w:sz w:val="12"/>
                <w:lang w:val="en-US"/>
              </w:rPr>
              <w:t>́</w:t>
            </w:r>
          </w:p>
        </w:tc>
        <w:tc>
          <w:tcPr>
            <w:tcW w:w="261" w:type="dxa"/>
            <w:tcBorders/>
            <w:shd w:fill="DFDFDF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2"/>
                <w:lang w:val="en-US"/>
              </w:rPr>
              <w:t>O</w:t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2"/>
                <w:lang w:val="en-US"/>
              </w:rPr>
            </w:r>
          </w:p>
        </w:tc>
        <w:tc>
          <w:tcPr>
            <w:tcW w:w="153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2"/>
                <w:lang w:val="en-US"/>
              </w:rPr>
              <w:t>P</w:t>
            </w:r>
          </w:p>
        </w:tc>
        <w:tc>
          <w:tcPr>
            <w:tcW w:w="17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2"/>
                <w:lang w:val="en-US"/>
              </w:rPr>
            </w:r>
          </w:p>
        </w:tc>
        <w:tc>
          <w:tcPr>
            <w:tcW w:w="17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{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[</w:t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lang w:val="en-US"/>
              </w:rPr>
            </w:pPr>
            <w:r>
              <w:rPr>
                <w:rFonts w:eastAsia="Arial Unicode MS"/>
                <w:spacing w:val="8"/>
                <w:lang w:val="en-US"/>
              </w:rPr>
              <w:t>«</w:t>
            </w:r>
          </w:p>
        </w:tc>
        <w:tc>
          <w:tcPr>
            <w:tcW w:w="17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}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]</w:t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lang w:val="en-US"/>
              </w:rPr>
            </w:pPr>
            <w:r>
              <w:rPr>
                <w:rFonts w:eastAsia="Arial Unicode MS"/>
                <w:spacing w:val="8"/>
                <w:lang w:val="en-US"/>
              </w:rPr>
              <w:t>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€ ↨ ∫ 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  <w:tc>
          <w:tcPr>
            <w:tcW w:w="15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☺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☻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ru-RU"/>
              </w:rPr>
              <w:t>№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∫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√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☼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∞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♪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 xml:space="preserve">↔ </w:t>
            </w: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×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↑ ▲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←◄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→►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↕ 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↓ ▼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♦ ◊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♥ 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♠ ●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♣ •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  <w:tc>
          <w:tcPr>
            <w:tcW w:w="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2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2"/>
                <w:lang w:val="en-US"/>
              </w:rPr>
              <w:t></w:t>
            </w:r>
            <w:r>
              <w:rPr>
                <w:rFonts w:eastAsia="Arial" w:cs="Arial" w:ascii="Arial" w:hAnsi="Arial"/>
                <w:spacing w:val="8"/>
                <w:sz w:val="12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spacing w:val="8"/>
                <w:sz w:val="12"/>
                <w:lang w:val="en-US"/>
              </w:rPr>
              <w:t>̀</w:t>
            </w:r>
          </w:p>
        </w:tc>
        <w:tc>
          <w:tcPr>
            <w:tcW w:w="261" w:type="dxa"/>
            <w:tcBorders/>
            <w:shd w:fill="DFDFDF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2"/>
                <w:lang w:val="en-US"/>
              </w:rPr>
              <w:t>L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2"/>
                <w:lang w:val="en-US"/>
              </w:rPr>
            </w:r>
          </w:p>
        </w:tc>
        <w:tc>
          <w:tcPr>
            <w:tcW w:w="17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: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;</w:t>
            </w:r>
          </w:p>
        </w:tc>
        <w:tc>
          <w:tcPr>
            <w:tcW w:w="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lang w:val="en-US"/>
              </w:rPr>
            </w:pPr>
            <w:r>
              <w:rPr>
                <w:rFonts w:eastAsia="Arial Unicode MS"/>
                <w:spacing w:val="8"/>
                <w:lang w:val="en-US"/>
              </w:rPr>
              <w:t>“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"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'</w:t>
            </w:r>
          </w:p>
        </w:tc>
        <w:tc>
          <w:tcPr>
            <w:tcW w:w="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lang w:val="en-US"/>
              </w:rPr>
            </w:pPr>
            <w:r>
              <w:rPr>
                <w:rFonts w:eastAsia="Arial Unicode MS"/>
                <w:spacing w:val="8"/>
                <w:lang w:val="en-US"/>
              </w:rPr>
              <w:t>”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2"/>
                <w:lang w:val="en-US"/>
              </w:rPr>
            </w:pPr>
            <w:r>
              <w:rPr>
                <w:rFonts w:eastAsia="Wingdings 3" w:cs="Wingdings 3" w:ascii="Wingdings 3" w:hAnsi="Wingdings 3"/>
                <w:b/>
                <w:color w:val="C0C0C0"/>
                <w:spacing w:val="8"/>
                <w:sz w:val="12"/>
                <w:lang w:val="en-US"/>
              </w:rPr>
              <w:t>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2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ˆ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  <w:tc>
          <w:tcPr>
            <w:tcW w:w="1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uz-Latn-UZ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lang w:val="uz-Latn-UZ"/>
              </w:rPr>
              <w:t>ִ</w:t>
            </w:r>
          </w:p>
        </w:tc>
        <w:tc>
          <w:tcPr>
            <w:tcW w:w="1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ru-RU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uz-Latn-UZ"/>
              </w:rPr>
              <w:t>§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∕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ˆ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˙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°</w:t>
            </w:r>
          </w:p>
        </w:tc>
        <w:tc>
          <w:tcPr>
            <w:tcW w:w="1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ˇ</w:t>
            </w:r>
          </w:p>
        </w:tc>
        <w:tc>
          <w:tcPr>
            <w:tcW w:w="1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˜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ˉ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˝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˛ ¸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˘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¨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´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cs="Arial Unicode MS" w:eastAsia="Arial Unicode MS"/>
                <w:spacing w:val="8"/>
                <w:sz w:val="12"/>
                <w:lang w:val="en-US"/>
              </w:rPr>
              <w:t>￭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¤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  <w:tc>
          <w:tcPr>
            <w:tcW w:w="17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`   ́</w:t>
            </w:r>
          </w:p>
        </w:tc>
        <w:tc>
          <w:tcPr>
            <w:tcW w:w="261" w:type="dxa"/>
            <w:tcBorders/>
            <w:shd w:fill="DFDFDF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&lt;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,</w:t>
            </w:r>
          </w:p>
        </w:tc>
        <w:tc>
          <w:tcPr>
            <w:tcW w:w="17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lang w:val="en-US"/>
              </w:rPr>
            </w:pPr>
            <w:r>
              <w:rPr>
                <w:rFonts w:eastAsia="Arial Unicode MS"/>
                <w:spacing w:val="8"/>
                <w:lang w:val="en-US"/>
              </w:rPr>
              <w:t>‘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&gt;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.</w:t>
            </w:r>
          </w:p>
        </w:tc>
        <w:tc>
          <w:tcPr>
            <w:tcW w:w="170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lang w:val="en-US"/>
              </w:rPr>
            </w:pPr>
            <w:r>
              <w:rPr>
                <w:rFonts w:eastAsia="Arial Unicode MS"/>
                <w:spacing w:val="8"/>
                <w:lang w:val="en-US"/>
              </w:rPr>
              <w:t>’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?</w:t>
            </w:r>
          </w:p>
          <w:p>
            <w:pPr>
              <w:pStyle w:val="Normal"/>
              <w:spacing w:lineRule="auto" w:line="168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pacing w:val="8"/>
                <w:sz w:val="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9"/>
                <w:lang w:val="en-US"/>
              </w:rPr>
              <w:t>/</w:t>
            </w:r>
          </w:p>
        </w:tc>
        <w:tc>
          <w:tcPr>
            <w:tcW w:w="17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eastAsia="Arial Unicode MS"/>
                <w:spacing w:val="8"/>
                <w:lang w:val="en-US"/>
              </w:rPr>
            </w:pPr>
            <w:r>
              <w:rPr>
                <w:rFonts w:eastAsia="Arial Unicode MS"/>
                <w:spacing w:val="8"/>
                <w:lang w:val="en-US"/>
              </w:rPr>
              <w:t>„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2"/>
                <w:lang w:val="en-US"/>
              </w:rPr>
            </w:pPr>
            <w:r>
              <w:rPr>
                <w:rFonts w:eastAsia="Wingdings 3" w:cs="Wingdings 3" w:ascii="Wingdings 3" w:hAnsi="Wingdings 3"/>
                <w:b/>
                <w:color w:val="C0C0C0"/>
                <w:spacing w:val="8"/>
                <w:sz w:val="12"/>
                <w:lang w:val="en-US"/>
              </w:rPr>
              <w:t></w:t>
            </w:r>
          </w:p>
        </w:tc>
        <w:tc>
          <w:tcPr>
            <w:tcW w:w="17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color w:val="C0C0C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C0C0"/>
                <w:spacing w:val="8"/>
                <w:sz w:val="12"/>
                <w:lang w:val="en-US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pacing w:val="8"/>
          <w:sz w:val="2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2"/>
          <w:lang w:val="en-US"/>
        </w:rPr>
      </w:r>
    </w:p>
    <w:sectPr>
      <w:type w:val="nextPage"/>
      <w:pgSz w:orient="landscape" w:w="11906" w:h="8391"/>
      <w:pgMar w:left="1928" w:right="1928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4:59:00Z</dcterms:created>
  <dc:creator>Andrzej Wijas</dc:creator>
  <dc:description/>
  <dc:language>en-US</dc:language>
  <cp:lastModifiedBy>Andrzej Wijas</cp:lastModifiedBy>
  <cp:lastPrinted>2005-08-10T16:17:00Z</cp:lastPrinted>
  <dcterms:modified xsi:type="dcterms:W3CDTF">2011-11-08T12:10:00Z</dcterms:modified>
  <cp:revision>144</cp:revision>
  <dc:subject/>
  <dc:title>name</dc:title>
</cp:coreProperties>
</file>