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`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àÀ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èÈ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ìÌ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òÒ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ùÙ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ỳỲ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ẁ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lang w:val="en-US"/>
              </w:rPr>
              <w:t>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ạ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ẹ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ị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ọ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ụ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ỵ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α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α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ε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ι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ο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υ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η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β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ψ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δ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φ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γ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χ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κ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λ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μ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ν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π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ς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ρ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σ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τ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θ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ω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ξ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ζ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æ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ə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ĳ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œ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þ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©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ð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♀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♂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ŋ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®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ß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™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€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ɔ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¥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¢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₣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₤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£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$$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ø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đ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ħ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ł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¶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ŧ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â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ê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î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ô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û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ŷ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ĉ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ĝ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ĥ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ĵ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ȓ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ŝ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ŵ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ẑ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ץ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כ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ם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ן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ף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˚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å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ė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ı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ů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ċ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ġ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ŀ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ż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ă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ĕ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ĭ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ŏ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ŭ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ğ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ã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ĩ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õ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ũ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ỹ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ñ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ā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ēĒ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ī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ōŌ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ū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ő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ű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ʦ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ǯ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ɱ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ɲ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ʒ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ą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ę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į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ų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ç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ḑ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ģ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ḩ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ķ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ļ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ņ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ŗ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ş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ţ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ˇ 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ǎ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ě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ǐ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ǒ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ǔ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č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ď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ǵ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ň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ř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š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ť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ž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ä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ë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ï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ö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ü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ÿ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ẅ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á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é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í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ó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ú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ý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ć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cs-CZ"/>
              </w:rPr>
              <w:t>ĺ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ń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ŕ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ś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ẃ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ź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а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е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и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о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у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ы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б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ц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д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ф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г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х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й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к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л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м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н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п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ъ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р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с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т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в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ьЬ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щ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з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я ї ў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я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э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і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ё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ю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ў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ч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ґ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ї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є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ш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ж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ћ ѓ ѣ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ѧ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ѣ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ѵ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 xml:space="preserve">ѻѺ 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ѫ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ѭ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ћ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ђ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ѳ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ѓ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ј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ќ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љ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ҁ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њ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ѱ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ѩ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ѥ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ѕ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ѿ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0"/>
                <w:u w:val="dotted"/>
                <w:lang w:val="en-US"/>
              </w:rPr>
              <w:t>ѹ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ѡ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ѯ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џ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575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125"/>
        <w:gridCol w:w="125"/>
        <w:gridCol w:w="125"/>
        <w:gridCol w:w="119"/>
        <w:gridCol w:w="119"/>
        <w:gridCol w:w="119"/>
        <w:gridCol w:w="119"/>
        <w:gridCol w:w="125"/>
        <w:gridCol w:w="125"/>
        <w:gridCol w:w="125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13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125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1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2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3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4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5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6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7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8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9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0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- _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= +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[ {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] }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; :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‘ ”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, &l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. &g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/ ?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\ |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</w:rPr>
              <w:t>` ~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name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125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¡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½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¾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¼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⅝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⅜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⅞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⅛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⅓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⅔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 ≡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≠ ≈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« “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» ”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÷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‘ ’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 ≤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… ≥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¿ —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–</w:t>
            </w:r>
            <w:bookmarkEnd w:id="0"/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́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ligat. / math / punct. / misc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☺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☻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  <w:t>№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∫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‰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√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☼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∞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♪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↑ 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←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→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↕ 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↓ 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♦ 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♥ 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♠ 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♣ 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̀</w:t>
            </w:r>
          </w:p>
        </w:tc>
        <w:tc>
          <w:tcPr>
            <w:tcW w:w="13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curr. / arrows / math / misc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lang w:val="uz-Latn-UZ"/>
              </w:rPr>
              <w:t>ִ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uz-Latn-UZ"/>
              </w:rPr>
              <w:t>§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∕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ˆ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˙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°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ˇ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0"/>
                <w:lang w:val="en-US"/>
              </w:rPr>
              <w:t>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`   ́</w:t>
            </w:r>
          </w:p>
        </w:tc>
        <w:tc>
          <w:tcPr>
            <w:tcW w:w="13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stroke / iso / diacritics / misc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pacing w:val="8"/>
          <w:sz w:val="10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10"/>
          <w:lang w:val="en-US"/>
        </w:rPr>
      </w:r>
    </w:p>
    <w:tbl>
      <w:tblPr>
        <w:tblW w:w="628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`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àÀ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èÈ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ìÌ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òÒ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ùÙ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ỳỲ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ẁ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~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lang w:val="en-US"/>
              </w:rPr>
              <w:t>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ạ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ẹ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ị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ọ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ụ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ỵ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!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α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α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ε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ι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ο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υ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η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β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ψ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δ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φ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γ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χ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κ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λ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μ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ν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π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ς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ρ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σ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τ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θ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ω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ξ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ζ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@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æ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ə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ĳ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œ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þ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©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ð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♀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♂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ŋ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®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ß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™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€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ɔ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¥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¢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₣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₤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£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$$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ø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đ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ħ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ł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¶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ŧ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¬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â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ê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îÎ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ô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û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ŷ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ĉ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ĝ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ĥ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ĵ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ȓ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ŝ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ŵ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ẑ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^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ץצ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כ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ם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ן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ף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rtl w:val="true"/>
                <w:lang w:val="en-US"/>
              </w:rPr>
              <w:t>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&amp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˚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å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ė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ı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ů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ċ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ġ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ŀ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ż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*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ă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ĕ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ĭ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ŏ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ŭ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ğ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(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ã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ĩ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õ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ũ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ỹ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ñ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āĀ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ēĒ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ī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ōŌ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ūŪ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_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ɪ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ő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ű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ʦ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ǯ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ɱ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ɲ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ʒ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+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ą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ę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į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ų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ç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ḑ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ģ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  <w:t>ḩ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ķ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ļ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ņ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ŗ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ş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ţ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{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ˇ ’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ǎ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ě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ǐǏ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ǒ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ǔ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č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ď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ǵ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ľ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ň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ř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š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ť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ž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}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ä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ë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ï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ö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ü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ÿ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ẅ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: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á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é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í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ó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ú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ý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ć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cs-CZ"/>
              </w:rPr>
              <w:t>ĺ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ń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ŕ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ś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ẃ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ź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"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и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аА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е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и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оО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уУ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ы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б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ц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д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ф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г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хХ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й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к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лЛ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м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нН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п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ъ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рР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с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тТ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в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ьЬ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щ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зЗ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l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я ї ў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я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эЭ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іІ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ё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юЮ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ўЎ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чЧ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ґҐ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ї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єЄ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шШ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жЖ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&gt;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ћ ѓ ѣ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ѧѦ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ѣѢ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ѵѴ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 xml:space="preserve">ѻѺ 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ѫ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ѭ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  <w:tc>
          <w:tcPr>
            <w:tcW w:w="204" w:type="dxa"/>
            <w:tcBorders>
              <w:top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ћЋ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ђЂ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ѳѲ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ѓЃ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ј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ќ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lang w:val="en-US"/>
              </w:rPr>
              <w:t>љЉ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ҁҀ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њЊ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ѱѰ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ѩѨ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ѥѤ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ѕЅ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ѿѾ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0"/>
                <w:u w:val="dotted"/>
                <w:lang w:val="en-US"/>
              </w:rPr>
              <w:t>ѹѸ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ѡѠ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u w:val="dotted"/>
                <w:lang w:val="en-US"/>
              </w:rPr>
              <w:t>ѯѮ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џЏ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?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aA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eE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iI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oO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uU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yY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bB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cC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dD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fF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gG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hH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jJ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lL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mM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nN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pP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qQ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rR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sS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t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vV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wW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xX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zZ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575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"/>
        <w:gridCol w:w="204"/>
        <w:gridCol w:w="125"/>
        <w:gridCol w:w="125"/>
        <w:gridCol w:w="125"/>
        <w:gridCol w:w="119"/>
        <w:gridCol w:w="119"/>
        <w:gridCol w:w="119"/>
        <w:gridCol w:w="119"/>
        <w:gridCol w:w="125"/>
        <w:gridCol w:w="125"/>
        <w:gridCol w:w="125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204"/>
        <w:gridCol w:w="1304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125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1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2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3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4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5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6</w:t>
            </w:r>
          </w:p>
        </w:tc>
        <w:tc>
          <w:tcPr>
            <w:tcW w:w="11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7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8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9</w:t>
            </w:r>
          </w:p>
        </w:tc>
        <w:tc>
          <w:tcPr>
            <w:tcW w:w="12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0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- _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= +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[ {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] }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; :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‘ ”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, &l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. &gt;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/ ?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\ |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key</w:t>
            </w:r>
          </w:p>
        </w:tc>
        <w:tc>
          <w:tcPr>
            <w:tcW w:w="2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</w:rPr>
              <w:t>` ~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name</w:t>
            </w:r>
          </w:p>
        </w:tc>
      </w:tr>
      <w:tr>
        <w:trPr/>
        <w:tc>
          <w:tcPr>
            <w:tcW w:w="369" w:type="dxa"/>
            <w:tcBorders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ĳ ½ ¡ ə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125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¡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½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¾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¼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⅝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⅜</w:t>
            </w:r>
          </w:p>
        </w:tc>
        <w:tc>
          <w:tcPr>
            <w:tcW w:w="119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⅞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⅛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⅓</w:t>
            </w:r>
          </w:p>
        </w:tc>
        <w:tc>
          <w:tcPr>
            <w:tcW w:w="12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⅔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± ≡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≠ ≈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« “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» ”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÷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‘ ’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 ≤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… ≥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¿ —</w:t>
            </w:r>
          </w:p>
        </w:tc>
        <w:tc>
          <w:tcPr>
            <w:tcW w:w="2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″ –</w:t>
            </w:r>
          </w:p>
        </w:tc>
        <w:tc>
          <w:tcPr>
            <w:tcW w:w="2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#</w:t>
            </w:r>
          </w:p>
        </w:tc>
        <w:tc>
          <w:tcPr>
            <w:tcW w:w="204" w:type="dxa"/>
            <w:tcBorders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́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ligat. / math / punct. / misc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€ ↨ ∫ 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☺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☻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  <w:t>№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∫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‰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√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☼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∞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♪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♫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×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↑ ▲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←◄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→►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↕ †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↓ ▼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♦ ◊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♥ ○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♠ ●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♣ •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0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 xml:space="preserve"> $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0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0"/>
                <w:lang w:val="en-US"/>
              </w:rPr>
              <w:t>̀</w:t>
            </w:r>
          </w:p>
        </w:tc>
        <w:tc>
          <w:tcPr>
            <w:tcW w:w="130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curr. / arrows / math / misc</w:t>
            </w:r>
          </w:p>
        </w:tc>
      </w:tr>
      <w:tr>
        <w:trPr/>
        <w:tc>
          <w:tcPr>
            <w:tcW w:w="369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0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>ˆ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125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0"/>
                <w:sz w:val="10"/>
                <w:lang w:val="uz-Latn-UZ"/>
              </w:rPr>
              <w:t>ִ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ru-RU"/>
              </w:rPr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uz-Latn-UZ"/>
              </w:rPr>
              <w:t>§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∕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ˆ</w:t>
            </w:r>
          </w:p>
        </w:tc>
        <w:tc>
          <w:tcPr>
            <w:tcW w:w="11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˙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°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ˇ</w:t>
            </w:r>
          </w:p>
        </w:tc>
        <w:tc>
          <w:tcPr>
            <w:tcW w:w="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0"/>
                <w:lang w:val="en-US"/>
              </w:rPr>
              <w:t>˜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ˉ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˝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˛ ¸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˘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¨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´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0"/>
                <w:lang w:val="en-US"/>
              </w:rPr>
              <w:t>￭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¤</w:t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</w:r>
          </w:p>
        </w:tc>
        <w:tc>
          <w:tcPr>
            <w:tcW w:w="2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0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z w:val="10"/>
                <w:lang w:val="en-US"/>
              </w:rPr>
              <w:t xml:space="preserve"> %</w:t>
            </w:r>
          </w:p>
        </w:tc>
        <w:tc>
          <w:tcPr>
            <w:tcW w:w="204" w:type="dxa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0"/>
                <w:lang w:val="en-US"/>
              </w:rPr>
              <w:t>`   ́</w:t>
            </w:r>
          </w:p>
        </w:tc>
        <w:tc>
          <w:tcPr>
            <w:tcW w:w="1304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en-US"/>
              </w:rPr>
              <w:t>stroke / iso / diacritics / misc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pacing w:val="8"/>
          <w:sz w:val="2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2"/>
          <w:lang w:val="en-US"/>
        </w:rPr>
      </w:r>
    </w:p>
    <w:sectPr>
      <w:type w:val="nextPage"/>
      <w:pgSz w:w="8391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08-01-04T23:51:00Z</dcterms:modified>
  <cp:revision>137</cp:revision>
  <dc:subject/>
  <dc:title>name</dc:title>
</cp:coreProperties>
</file>