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4"/>
        <w:gridCol w:w="238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`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grave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à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è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ì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ò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ù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ỳ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ẁ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~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8"/>
                <w:sz w:val="18"/>
                <w:lang w:val="en-US"/>
              </w:rPr>
              <w:t>ִ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t below (teč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ạ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ẹ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ị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ọ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ụ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ỵ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!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α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gre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α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ε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ι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ο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υ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η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β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ψ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δ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φ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γ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χ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κ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λ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μ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ν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π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ς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ρ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σ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τ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θ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ω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ξ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ζ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@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ĳ ½ ¡ ə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ligat. / math / punct.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æ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ə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ĳ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œ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þ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©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ð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♀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♂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ŋ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®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ß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™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€ ↨ ∫ ☺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urr. / arrows / math / misc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€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ɔƆ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¥¥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¢¢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₣₣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₤₤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££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$$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stroke / iso / diacritics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±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ø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đ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ħ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ł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¶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ŧ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Ľ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ircumfle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â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ê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î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ô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û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ŷ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ĉ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ĝ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ĥ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ĵ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ȓ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ŝ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ŵ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ẑ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^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8"/>
                <w:sz w:val="18"/>
                <w:rtl w:val="true"/>
                <w:lang w:val="en-US"/>
              </w:rPr>
              <w:t>א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hebre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ץ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כ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ם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ן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ף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rtl w:val="true"/>
                <w:lang w:val="en-US"/>
              </w:rPr>
              <w:t>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&amp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˚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t (tečka) / ring (krouže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å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ė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ı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ů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ċ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ġ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ŀ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ż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*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˘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bre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ă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ĕ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ĭ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ŏ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ŭ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ğ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(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˜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tilde (tilda, vlnov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ã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ĩ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õ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ũ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ỹ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ñ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)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ˉ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macr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ā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ē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ī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ō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ū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_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˝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ouble acute / phon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ő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ű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ʦ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ǯ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ɱ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ɲ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ʒ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˛ 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oháňka / ced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ą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ę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į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ų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ç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ḑ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ģ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  <w:t>ḩ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ķ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ļ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ņ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ŗ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ş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ţ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{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ˇ ’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haček / apostrop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ǎ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ě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ǐ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ǒ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ǔ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č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ď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ǵ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ľ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ň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ř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š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ť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ž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}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¨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diaeresis (umlau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ä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ë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ï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ö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ü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ÿ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ẅ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: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´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acute (čár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á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é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í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ó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ú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ý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ć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cs-CZ"/>
              </w:rPr>
              <w:t>ĺ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ń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ŕ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ś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ẃ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ź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ill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а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о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ы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б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ц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д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ф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г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х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й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к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ъ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т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в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ь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щ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з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lt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я ї ў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illic special easte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я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э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ё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ю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ў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ч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ґ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ї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є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ш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ж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&gt;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ћ ѓ ѣ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yr. spec. southern / old cy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ѧ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ѣ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ѵ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 xml:space="preserve">ѻ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ѫ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ѭ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ћ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ђ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ѳ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ѓ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ј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ќ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љ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ҁ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њ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ѱ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ѩ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ѥ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ѕ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ѿ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-12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12"/>
                <w:sz w:val="18"/>
                <w:u w:val="dotted"/>
                <w:lang w:val="en-US"/>
              </w:rPr>
              <w:t>ѹ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ѡ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u w:val="dotted"/>
                <w:lang w:val="en-US"/>
              </w:rPr>
              <w:t>ѯ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џ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?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a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e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o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u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y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b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c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dD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f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gG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hH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jJ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l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m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n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p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qQ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rR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t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vV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wW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xX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zZ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11675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4"/>
        <w:gridCol w:w="2381"/>
        <w:gridCol w:w="42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nam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25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4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- _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= +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[ {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] }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; 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‘ ”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, &l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. 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/ ?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\ |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ke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</w:rPr>
              <w:t>` ~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ĳ ½ ¡ ə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ligat. / math / punct.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¡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¾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⅝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⅜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⅛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⅓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⅔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± 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≠ 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« 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» 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‘ 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´ 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… 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¿ 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–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21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́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€ ↨ ∫ ☺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curr. / arrows / math / mis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☺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ru-RU"/>
              </w:rPr>
              <w:t>№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∫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√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♪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♫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↑ 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←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→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↕ 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↓ 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♦ 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♥ 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♠ 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♣ 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$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8"/>
                <w:sz w:val="21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21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21"/>
                <w:lang w:val="en-US"/>
              </w:rPr>
              <w:t>̀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b/>
                <w:b/>
                <w:sz w:val="18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8"/>
                <w:lang w:val="en-US"/>
              </w:rPr>
              <w:t>ˆ</w:t>
            </w:r>
          </w:p>
        </w:tc>
        <w:tc>
          <w:tcPr>
            <w:tcW w:w="238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lang w:val="en-US"/>
              </w:rPr>
              <w:t>stroke / iso / diacritics / misc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8"/>
                <w:sz w:val="18"/>
                <w:lang w:val="uz-Latn-UZ"/>
              </w:rPr>
              <w:t>ִ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ru-RU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uz-Latn-UZ"/>
              </w:rPr>
              <w:t>§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∕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ˆ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˙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°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ˇ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>˜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ˉ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˝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˛ 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˘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  <w:t>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color w:val="auto"/>
                <w:spacing w:val="8"/>
                <w:sz w:val="18"/>
                <w:lang w:val="en-US"/>
              </w:rPr>
              <w:t>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¤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Unicode MS" w:hAnsi="Arial Unicode MS" w:eastAsia="Arial Unicode MS" w:cs="Arial Unicode MS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8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8"/>
                <w:lang w:val="en-US"/>
              </w:rPr>
              <w:t xml:space="preserve">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Unicode MS" w:hAnsi="Arial Unicode MS" w:eastAsia="Arial Unicode MS" w:cs="Arial Unicode MS"/>
                <w:color w:val="auto"/>
                <w:spacing w:val="8"/>
                <w:sz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pacing w:val="8"/>
                <w:sz w:val="18"/>
                <w:lang w:val="en-US"/>
              </w:rPr>
              <w:t>`   ́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auto"/>
          <w:spacing w:val="8"/>
          <w:sz w:val="2"/>
          <w:lang w:val="en-US"/>
        </w:rPr>
      </w:pPr>
      <w:r>
        <w:rPr>
          <w:rFonts w:eastAsia="Arial Unicode MS" w:cs="Arial Unicode MS" w:ascii="Arial Unicode MS" w:hAnsi="Arial Unicode MS"/>
          <w:color w:val="auto"/>
          <w:spacing w:val="8"/>
          <w:sz w:val="2"/>
          <w:lang w:val="en-US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07-12-24T21:27:00Z</dcterms:modified>
  <cp:revision>129</cp:revision>
  <dc:subject/>
  <dc:title>name</dc:title>
</cp:coreProperties>
</file>